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387" w:leader="none"/>
          <w:tab w:val="left" w:pos="5529" w:leader="none"/>
        </w:tabs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810375" cy="962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364605" cy="900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комплексного экзамена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учебной дисциплины, определяющей профессиональную подготовленность выпускника;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соответствия подготовки выпускников квалификационным требованиям для студентов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6В01301 - «Педагогика и методика начального обуч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lang w:val="kk-KZ"/>
        </w:rPr>
        <w:tab/>
      </w:r>
      <w:r>
        <w:rPr>
          <w:rFonts w:cs="Times New Roman" w:ascii="Times New Roman" w:hAnsi="Times New Roman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комплексного</w:t>
      </w:r>
      <w:r>
        <w:rPr>
          <w:rFonts w:cs="Times New Roman" w:ascii="Times New Roman" w:hAnsi="Times New Roman"/>
        </w:rPr>
        <w:t xml:space="preserve"> экзамена является контроль уровня общей математической и языковой культуры выпускников и проверка их подготовленности к преподаванию математики и русского языка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kk-KZ"/>
        </w:rPr>
        <w:t>м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тодику естественных наук </w:t>
      </w:r>
      <w:r>
        <w:rPr>
          <w:rFonts w:cs="Times New Roman" w:ascii="Times New Roman" w:hAnsi="Times New Roman"/>
        </w:rPr>
        <w:t>в начальной школе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Комплексный</w:t>
      </w:r>
      <w:r>
        <w:rPr>
          <w:rFonts w:cs="Times New Roman" w:ascii="Times New Roman" w:hAnsi="Times New Roman"/>
        </w:rPr>
        <w:t xml:space="preserve"> экзамен включает 3 модул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</w:rPr>
        <w:t>В первом модуле содержатся вопросы, </w:t>
      </w:r>
      <w:r>
        <w:rPr>
          <w:rFonts w:cs="Times New Roman" w:ascii="Times New Roman" w:hAnsi="Times New Roman"/>
          <w:sz w:val="24"/>
          <w:szCs w:val="24"/>
        </w:rPr>
        <w:t>воспроизводящие важнейшие тематические единицы курса математики и в</w:t>
      </w:r>
      <w:r>
        <w:rPr>
          <w:rFonts w:cs="Times New Roman" w:ascii="Times New Roman" w:hAnsi="Times New Roman"/>
          <w:iCs/>
          <w:sz w:val="24"/>
          <w:szCs w:val="24"/>
        </w:rPr>
        <w:t>опросы</w:t>
      </w:r>
      <w:r>
        <w:rPr>
          <w:rFonts w:cs="Times New Roman" w:ascii="Times New Roman" w:hAnsi="Times New Roman"/>
          <w:sz w:val="24"/>
          <w:szCs w:val="24"/>
        </w:rPr>
        <w:t xml:space="preserve"> частной методики. Они направлены на проверку теоретических знаний, а также знан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</w:t>
        </w:r>
      </w:hyperlink>
      <w:r>
        <w:rPr>
          <w:rFonts w:cs="Times New Roman" w:ascii="Times New Roman" w:hAnsi="Times New Roman"/>
          <w:sz w:val="24"/>
          <w:szCs w:val="24"/>
        </w:rPr>
        <w:t>ативно-правовых вопросов организации учебного процесса по математике, что одновременно предполагает проверку умений их логично излагать, перестраивать, аргументировать и иных умений, предусмотренных требованиями к уровню подготовки выпускников. Вопросы частной методики направлены на выявление знаний и умений применения методических приемов и технологий обучения, которые позволяют им управлять деятельностью учащихся при изучении конкретных вопросов содержания курса математики начальных клас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</w:rPr>
        <w:t>Второй модуль </w:t>
      </w:r>
      <w:r>
        <w:rPr>
          <w:rFonts w:cs="Times New Roman" w:ascii="Times New Roman" w:hAnsi="Times New Roman"/>
          <w:sz w:val="24"/>
          <w:szCs w:val="24"/>
        </w:rPr>
        <w:t>дан в виде вопросов</w:t>
      </w:r>
      <w:r>
        <w:rPr>
          <w:rFonts w:cs="Times New Roman" w:ascii="Times New Roman" w:hAnsi="Times New Roman"/>
          <w:iCs/>
          <w:sz w:val="24"/>
          <w:szCs w:val="24"/>
        </w:rPr>
        <w:t>, </w:t>
      </w:r>
      <w:r>
        <w:rPr>
          <w:rFonts w:cs="Times New Roman" w:ascii="Times New Roman" w:hAnsi="Times New Roman"/>
          <w:sz w:val="24"/>
          <w:szCs w:val="24"/>
        </w:rPr>
        <w:t>воспроизводящих важнейшие тематические единицы курса русского языка и в</w:t>
      </w:r>
      <w:r>
        <w:rPr>
          <w:rFonts w:cs="Times New Roman" w:ascii="Times New Roman" w:hAnsi="Times New Roman"/>
          <w:iCs/>
          <w:sz w:val="24"/>
          <w:szCs w:val="24"/>
        </w:rPr>
        <w:t>опросов</w:t>
      </w:r>
      <w:r>
        <w:rPr>
          <w:rFonts w:cs="Times New Roman" w:ascii="Times New Roman" w:hAnsi="Times New Roman"/>
          <w:sz w:val="24"/>
          <w:szCs w:val="24"/>
        </w:rPr>
        <w:t xml:space="preserve"> частной методики. Они направлены на проверку теоретических знаний, а также зна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</w:t>
        </w:r>
      </w:hyperlink>
      <w:r>
        <w:rPr>
          <w:rFonts w:cs="Times New Roman" w:ascii="Times New Roman" w:hAnsi="Times New Roman"/>
          <w:sz w:val="24"/>
          <w:szCs w:val="24"/>
        </w:rPr>
        <w:t>ативно-правовых вопросов организации учебного процесса по русскому языку, что одновременно предполагает проверку умений логично излагать, перестраивать, аргументировать и иных умений, предусмотренных требованиями к уровню подготовки выпускников. Вопросы направлены на выявление знаний и умений применения методических приемов и технологий обучения, которые позволяют им управлять деятельностью учащихся при изучении конкретных вопросов содержания курса русского языка в начальных классах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kk-KZ" w:eastAsia="en-US"/>
        </w:rPr>
        <w:t>В третьем модуле «</w:t>
      </w:r>
      <w:r>
        <w:rPr>
          <w:rFonts w:cs="Times New Roman" w:ascii="Times New Roman" w:hAnsi="Times New Roman"/>
          <w:sz w:val="24"/>
          <w:szCs w:val="24"/>
          <w:lang w:val="kk-KZ"/>
        </w:rPr>
        <w:t>Методика естественных наук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kk-KZ" w:eastAsia="en-US"/>
        </w:rPr>
        <w:t>» освещены основные темы предмета «Естествознание» и вопросы по методике обучения. Они направлены на проверку теоретических знаний, нормативно-правовых вопросов, организацию учебного предмета «Естествознание», логическое изложение, преобразование, доказательство и иные квалификационные запросы, предусмотренные требованиями к уровню подготовки выпускников. Вопросы методики направлены на усвоение учащимися основных вопросов содержания предмета «Естествознание» в начальной школе и выявление знаний и умений студентов по  применению  методических приемов и технологий обучения, позволяющих управлять деятельностью школьник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ответах на комплексно</w:t>
      </w:r>
      <w:r>
        <w:rPr>
          <w:rFonts w:cs="Times New Roman" w:ascii="Times New Roman" w:hAnsi="Times New Roman"/>
          <w:lang w:val="kk-KZ"/>
        </w:rPr>
        <w:t>м</w:t>
      </w:r>
      <w:r>
        <w:rPr>
          <w:rFonts w:cs="Times New Roman" w:ascii="Times New Roman" w:hAnsi="Times New Roman"/>
        </w:rPr>
        <w:t xml:space="preserve"> экзамене выпускники должны продемонстрировать: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ссматривать и излагать вопросы в теоретико-педагогическом, психолого-педагогическом, методическом аспектах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одтверждать теоретические положения примерами и иллюстрациями из современной практики обучения и воспитания, из личного опыта педагогической практики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анализировать методические задачи и ситуации, определять оптимальные способы их реш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Ответы студентов должны свидетельствовать об их информированности об основных проблемах методической науки, об осознании ими опыта педагогической деятельности, о подготовленности к осуществлению учебно-воспитательной работы в начальной школ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  <w:t>1-модуль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ка обучения матема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kk-KZ" w:eastAsia="en-US"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обучения математики – наука об основах методики математики начальной школы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бъект, предмет, методы исследования методики математики как отрасль педагогической науки. Методика обучения математике – учебная дисциплина, формирующая теоретические знания о научных основах методики математики у будущих учителей начальных классов  Связь МОМ с философией и логикой, педагогикой и психологией, математикой и другими науками. Современное состояние теории и практики обучения математике младших школьников, перспективы развития. Модели методической системы обучения математике в начальных классах стран дальнего и ближнего зарубежья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обучения математики – учебная дисциплина, формирующая теоретические знания о научных основах методики математики у будущих учителей начальных класс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ъект и предмет, цели и задачи методики обучения математике как учебного предмета, методы и содержание учебного предмета. Формы орга¬низации процесса изучения дисциплины, подготовки к педагогической и научно-исследовательской деятельности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ребования к результатам обучения по математике. Объект и предмет, цель и задачи курса, месте и роль в системе начального образования, связи с другими учебными предметами начальной школы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характеристика математики как учебного предмета.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предмет, цель и задачи курса, месте и роль в системе начального образования, связи с другими учебными предметами начальной школы. Госстандарт начального математического образования и учебная программ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ые основы организации процесса изучения учебного предмета.</w:t>
      </w:r>
    </w:p>
    <w:p>
      <w:pPr>
        <w:pStyle w:val="Style17"/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ические основы обучения математике и развития младших школьников. Современные педагогические технологии, рекомендуемые для организации деятельности участников процесса обучения математике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рганизации внеклассной работы по математике.</w:t>
      </w:r>
    </w:p>
    <w:p>
      <w:pPr>
        <w:pStyle w:val="Style15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функции, виды внеклассных работ, их особенности и взаимосвязь с уроками математики. Учет возрастных, личностных индиви</w:t>
        <w:softHyphen/>
        <w:t>дуальных особенностей, способностей и уровня подготовки детей. Руковод</w:t>
        <w:softHyphen/>
        <w:t>ство внеклассной работе самостоятельной творческой деятельностью учащихся при решении конкурсных и олимпиадных задач, выполнении нестандартных и занимательных упражнений, выборе курса по интересам и углубленного изучения математики в начальных классах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– основная форма организации процесса обучения математике.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и виды современного урока математики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Комплексность целей и задач, вариативность структуры и содержания, адекватные им методов, средств обучения и форм</w:t>
      </w:r>
      <w:r>
        <w:rPr>
          <w:rFonts w:cs="Times New Roman" w:ascii="Times New Roman" w:hAnsi="Times New Roman"/>
          <w:sz w:val="24"/>
          <w:szCs w:val="24"/>
          <w:lang w:val="kk-KZ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деятельности учащихся, взаимосвязь учебно-воспитательных моментов урока. Требования к современному уроку и анализу урока по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систематизации и обобщения дошкольного опыта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Технология создания базы по изучению математических </w:t>
      </w:r>
      <w:r>
        <w:rPr>
          <w:rFonts w:cs="Times New Roman" w:ascii="Times New Roman" w:hAnsi="Times New Roman"/>
          <w:sz w:val="24"/>
          <w:szCs w:val="24"/>
          <w:lang w:val="kk-KZ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ъектов, формирования представлений о счете предметов, сравнении предметов и их групп;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длине и изме</w:t>
        <w:softHyphen/>
        <w:t>рении ее с помощью условной мерки. технология создания базы по изучению пространственных и временных представлениях, геометрических фигурах; практических действиях (объеди</w:t>
        <w:softHyphen/>
        <w:t>нение, удаление, составление, деление на части: измерение с помощью условной мерки)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ые числа и число 0. Дроби. 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Число и цифра; количественная и порядковая характеристика числа, десятичная система счисления, однозначные числа, десятки, двузначные и трехзначные, многозначные числа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Дроби. 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ли, обыкновенные дроби, десятичные дроби, процент, правильные, неправильные дроби, смешанные числа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у</w:t>
        <w:softHyphen/>
        <w:t xml:space="preserve">чения чисел по концентрам.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Технология формирования компетенции чтения, записи, сравнения и разложения (в виде суммы разрядных слагаемых) чисел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перации над числами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мысл действий; математическая символика; компоненты и результаты арифметических действий; взаимообратные дей</w:t>
        <w:softHyphen/>
        <w:t>ствия; переме</w:t>
      </w:r>
      <w:r>
        <w:rPr>
          <w:rFonts w:cs="Times New Roman" w:ascii="Times New Roman" w:hAnsi="Times New Roman"/>
          <w:sz w:val="24"/>
          <w:szCs w:val="24"/>
          <w:lang w:val="kk-KZ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ительное и сочетательное свойства сложения и умножения; распределительное свойство умножения; свойства 0 и 1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перации над числами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>Устные способы и приемы вычислений в особых, табличных и внетабличных случаях, алгоритмы письменных арифметических действий, действий с дробями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действий и их свойств.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ехнология формирования компетенции оперирования математическими терминами, символами применения знаниями основах вычислительных приемов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а темы «Вычислительные приемы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стные приемы вычислений в особых (связан</w:t>
        <w:softHyphen/>
        <w:t xml:space="preserve">ных с нулем и единицей), табличных и внетабличных случаях, алгоритмы арифметических действий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вычислительных приемов. </w:t>
      </w:r>
    </w:p>
    <w:p>
      <w:pPr>
        <w:pStyle w:val="Style15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выполнения действий с числами и формирования компетенции выполнения вычислений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и их единицы измерения. Основные объекты линии: длина, масса, емкость, объ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диницы величин и их соотношение; число как результат измерения величин; действия со значениями величин; доли величины и их сравнение; взаимо</w:t>
        <w:softHyphen/>
        <w:t xml:space="preserve">связь и зависимость величин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ы и их единицы измерения. Основные объекты линии: время, площадь.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Единицы величин и их соотношение; число как результат измерения величин; действия со значениями величин; доли величины и их сравнение; взаимо</w:t>
        <w:softHyphen/>
        <w:t xml:space="preserve">связь и зависимость величин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величин и их измерения.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формирования компетенции оперирования представлениями о простейших величинах и единицами их измерения, выполнения вычислении со значениями величин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алгебры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Числовое равенство и числовое неравенство, числовое выражение, значение выражения, порядок действий в выражениях, выражение с буквой, простейшие тождественные преобразования выраже</w:t>
        <w:softHyphen/>
        <w:t xml:space="preserve">ний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алгебры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 уравнение и способы его решения; алгебраический прием решения задач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этапного изучения элементов алгеб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ая форми</w:t>
        <w:softHyphen/>
        <w:t>рует компетенции чтения, записи выражения и нахождения его значения, решения простейших уравнений, понимания особенности решения задач с помощью составления уравн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роектирования и реализации на уроке деятельности младших школьнико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формированию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редметной и интегрированной компетенц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организации и управления коллективно-распределительной и самостоятельной учебно-познавательной, творческой деятельности учащих</w:t>
        <w:softHyphen/>
        <w:t>ся. Технология организации деятельности учащихся на уроке при: подго</w:t>
        <w:softHyphen/>
        <w:t>товке к изучению новых понятий и способов действий; знакомстве с новыми понятиями и способами действий; закреплении знаний, умений и навыков; проверке результатов обучения. Организация на уроке деятельности уча</w:t>
        <w:softHyphen/>
        <w:t>щихся по усвоению знаний - представления и понятия, термины и факты, способы действий; по формированию умений и навык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ельных, алгоритмических, измерительных, выполнять геометрические построения, решать текстовые задачи: по отработке приемов умственных действий -сравнение, анализ, синтез, классификации, обобщение и т. д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геометрии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ие геометрические фигуры, их свойства и обозначения; элементарные геометрические построения; задачи с геометрическим содержанием, геометрические величины (периметр, площадь и объем фигуры) и вычисление периметра многоугольников, площади прямоугольника (квадрата), объема прямоугольного параллелепипеда (куба)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оэтапного изучения элементов геометрии.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формирования компетенции распознавания геометрических фигур, выполнения простейших построений, измерения </w:t>
      </w:r>
      <w:r>
        <w:rPr>
          <w:rFonts w:cs="Times New Roman" w:ascii="Times New Roman" w:hAnsi="Times New Roman"/>
          <w:sz w:val="24"/>
          <w:szCs w:val="24"/>
          <w:lang w:val="kk-KZ"/>
        </w:rPr>
        <w:t>г</w:t>
      </w:r>
      <w:r>
        <w:rPr>
          <w:rFonts w:cs="Times New Roman" w:ascii="Times New Roman" w:hAnsi="Times New Roman"/>
          <w:sz w:val="24"/>
          <w:szCs w:val="24"/>
        </w:rPr>
        <w:t>еометрических величин и вычисления периметра, пло</w:t>
      </w:r>
      <w:r>
        <w:rPr>
          <w:rFonts w:cs="Times New Roman" w:ascii="Times New Roman" w:hAnsi="Times New Roman"/>
          <w:sz w:val="24"/>
          <w:szCs w:val="24"/>
          <w:lang w:val="kk-KZ"/>
        </w:rPr>
        <w:t>щ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sz w:val="24"/>
          <w:szCs w:val="24"/>
        </w:rPr>
        <w:t>и и объема геометрических фигур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ехнология изучения материала содержательно-методической линии «Множество. Элементы логики». </w:t>
      </w:r>
      <w:r>
        <w:rPr>
          <w:rFonts w:cs="Times New Roman" w:ascii="Times New Roman" w:hAnsi="Times New Roman"/>
          <w:b/>
          <w:sz w:val="24"/>
          <w:szCs w:val="24"/>
        </w:rPr>
        <w:t>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жества и операции над ними, высказывания, последовательности, комбинации объектов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этапного изучения элементов логики и множеств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 формирующая предметную компетенцию составления множеств, высказываний, составления и определения закономерностей и последовательностей, оперирования с объектами множеств, построения логических рассуждений при решении головоломок, задач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iCs/>
          <w:lang w:val="kk-KZ"/>
        </w:rPr>
        <w:t xml:space="preserve">Задачи и математическая модель. </w:t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Основные объекты линии: понятие «задача», простые задачи</w:t>
      </w:r>
      <w:r>
        <w:rPr>
          <w:rFonts w:cs="Times New Roman" w:ascii="Times New Roman" w:hAnsi="Times New Roman"/>
          <w:lang w:val="kk-KZ"/>
        </w:rPr>
        <w:t xml:space="preserve">, </w:t>
      </w:r>
      <w:r>
        <w:rPr>
          <w:rFonts w:cs="Times New Roman" w:ascii="Times New Roman" w:hAnsi="Times New Roman"/>
        </w:rPr>
        <w:t>обратные задачи</w:t>
      </w:r>
      <w:r>
        <w:rPr>
          <w:rFonts w:cs="Times New Roman" w:ascii="Times New Roman" w:hAnsi="Times New Roman"/>
          <w:lang w:val="kk-KZ"/>
        </w:rPr>
        <w:t>.</w:t>
      </w:r>
      <w:r>
        <w:rPr>
          <w:rFonts w:cs="Times New Roman" w:ascii="Times New Roman" w:hAnsi="Times New Roman"/>
        </w:rPr>
        <w:t xml:space="preserve"> Раскрывающие смысл каждого из действий, разностных и кратных отношений, взаимосвязи и зависимости между величинами, связанные с понятием «доля» и пропорциональными величинами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bCs/>
          <w:iCs/>
          <w:lang w:val="kk-KZ"/>
        </w:rPr>
        <w:t xml:space="preserve">Задачи и математическая модель. </w:t>
      </w:r>
    </w:p>
    <w:p>
      <w:pPr>
        <w:pStyle w:val="Style17"/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Основные объекты линии: составные задачи; задачи с геометрическим содержанием; задания, связанные с творческой деятельностью; способы решения задачи, решение задач разными способами.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</w:rPr>
        <w:t>Арифметический, алгебраический графический и практи</w:t>
        <w:softHyphen/>
        <w:t>ческий способы решения задачи, решение задач разными способами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бучения решению задач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, ориентированная на различные подходы и приемы по формированию умения решать задачи, как компетентность моделирования проблемы и ее реш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язык. Основные объекты ли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ческая символика и терминология содержательно-методических линий: числа и величины, элементы алгебры, элементы геометрии, множества, элементы логики, задачи и математическая модел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оэтапного формирования предметных компетенций оперирования математическим языком при изучении содержательно-методических ли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а и величины, элементы алгебры, элементы геометрии, множества, элементы логики, задачи и математическая модел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-модуль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Методика обучения русскому язык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подготовки учащихся к восприятию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удожественных произвед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подготовки учащихся к восприятию художественных произведений, научно-популярных статей и очерков. Формы организации предварительной работы: экскурсии, просмотр; фильмов, диафильмов, использование других видов наглядности, рассказ, беседа как форма совместной деятельности учителя и учащихся, самостоятельная подготовка учащихся к восприятию текста с помощью детской кни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варная работа на уроке в процессе анализа текста художественного произвед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ая работа на уроке в процессе анализа текста художественного произведения, научно-популярной статьи, значение и принципы проведения словарной работы. Приемы объяснения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ворческие работы учащихся по следам прочитанного произведения (на этапе вторичного синте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иды творческих работ: составление плана и работа с ним, словесное иллюстрирование, драматизация и др. Методика обучения творческим работам на уроках чтения. Деление произведения на части. Специфика работы над составлением плана художественного произведения, научно-популярной статьи (невозможность составления плана лирического стихотворения; ограниченность возможностей составления плана басни, сюжетного стихотворения). Виды упражнений в составлении плана в I-II классах. Работа над планом в III-IV классе. Приемы обучения подробному и сжатому пересказу рассказов, сказок, научно-популярных статей. Частичный перес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тодика проведения обобщающей беседы по прочитанному произведению или ряду произ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 методика проведения обобщающей беседы по прочитанному произведению или ряду произведений. Обобщающие уроки по разделу: содержание и специфика по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рок как основная форма обучения чт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типовых уроков чтения (классного и внеклассного) и их зависимость от учебно-воспитательных задач и специфики учебного материала. Интерактивные технологии на уроках русск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 задачи уроков внеклассного чт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общей системы работы с детской книгой в современной школе (основной метод изучения детских книг; требования к самостоятельному детскому чтению; правила гигиены чтения; формы руководства самостоятельным детским чтением). Структура и содержание этих уроков на каждом этапе обучения. Особенности метода чтения-рассматривания на подготовительном, начальном и основном этапах внеклассного 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ка организации и проведения уроков чт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построения урока, метод антиципации, реализуемый на уроке, три основных этапа урока чтения, подбор языкового и литературного материала к урок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организации и проведения уроков чтения в образовательной системе Занкова Л.В. реализация на уроках чтения основных принципов развивающего обучения, специфика аналитической работы на уроке чтения, подбор литературного материала к урокам, использование дифференциации на уроках чт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обучения младших школьников грамматике и правопис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дущие задачи обучения младших школьников грамматике и правописанию развитие и совершенствование устной и письменной речи детей, усвоение ими основных норм литературного языка, развитие познавательных способностей, формирование осознанных и прочных навыков правопис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учные основы методики грамматики и правописания: языкознание, психология, дидак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школы. Содержание программы «Грамматика, правописание и развитие речи» в начальных классах: распределение программного материала и требования к учащимся по годам обучения (общий обз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арактеристика учебников по русскому язык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учебников по русскому языку для начальных классов с точки зрения содержания, построения, характера упражнений, видов работы по грамматике, правописанию и раз витию речи. 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ы и приемы обучения младших школьников грамматике, правописанию и развития их ре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ые методы и приемы преподавания грамматики в начальных классах. Зависимость методов от характера грамматических явлений и этапа об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ка формирования грамматических понятий у младших школьни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этапы формирования грамматического понятия: эмпирический, теоретический, практический. Краткая характеристика основных грамматических понятий, изучаемых в начальной школе. Научность знаний и практическая направленность занятий по грамматике. Трудности усвоения грамматических понятий младшими школьниками, их причины и меры преод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амматические упражнения, их ви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фонетические, морфологические, синтаксически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ие требования к проведению упражнений при сообщении новых знаний, их закреплении, повторении и систематизации. Анализ, синтез, группировка, сопоставление по сходству и различию, дифференциация и обобщение. Объяснение и дока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амматический разбор, его вид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ий разбор, его виды по содержанию, форме, объему, цели. Приемы грамматического разбора (морфемный состав, части речи, словосочетания, пред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е орфографического навыка. Методика работы над орфографическим прави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язь работы по правописанию с изучением грамматики и развитием речи. Роль грамматических знаний и умений для усвоения правописания. Общие условия формирования осознанных и прочных орфографических навыков. Понимание значений слов, словосочетаний и предложений: регулярное и систематическое повтор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акторы, способствующие усвоению правопис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акторы, способствующие усвоению правописания: развитый речевой (фонематический) слух и уровень речевого развития учащихся, активное внимание, зрительно-моторное и речедвигательное запоминание, умелое применение грамматических зн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фографическое правило, его объяснение, закрепление, включение в систему прави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ственных действий, необходимых учащимся при выборе (нахождении, установлении) правильного написания. Словарно-орфографическая работа по усвоению непроверяемых напис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и приемы работы по орфографи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 приемы работы по орфографии: анализирующее списывание, грамматико-орфографический разбор, предупредительный, объяснительный, творческий и свободный диктанты. Методика применения данных видов работы по грамматике на уроках, требования к применению, сложности в применении. Орфографическое правило, его объяснение, закрепление, включение в систему прави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19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работы над фонетико-графическим материа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работы над фонетико-графическим материалом (гласные и согласные звуки и буквы, ударение, ударные и безударные гласные, звонкие и глухие согласные, твердые и мягкие согласные, обозначение мягкости согласных на письм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0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изучения состава сло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остава слова  (корень, приставка, суффикс, окончание): порядок изучения, языковой материал, система упраж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по изучению имени существительного в начальных класса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педевтика понятия (традиционная  и обновленная программа содержания образования), изучение категорий рода и числа имен существительных, изучение категории склонения имен существитель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по изучению имени прилагательного как части речи в начальных класса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имени прилагательного как части речи в начальных класса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едевтика понятия, лексический материал на основе имени прилагательного без введения термина, введение термина, морфологические признаки имен прилагательных, связь с орфографией, связь изучения данной части речи с синтаксическими поня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по изучению глагола как части речи в начальных класса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глагола как части речи в начальных классах пропедевтика понятия в 1 классе, изучение морфологических признаков глагола: понятие инфинитива, понятие времени глагола, изменение глагола по лицам и числам; орфографические знания при изучении данной части речи, связь изучения данной части речи с синтаксическими понят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изучения синтаксических явлений (словосочетания, пред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интаксических явлений (словосочетания, предложения): содержание, объем знаний по теме, порядок рассмотрения синтаксических явлений, практический уровень исследования в 1 классе, учет содержания, структуры и средств художественной выразительности при работе с текстом, соотношение морфологических и синтаксических поняти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верка знаний, умений и навыков учащихся начальных классов по грамматике и правописанию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альное оцени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ые работы, методика их проведения. Предупреждение и исправление ошибок. Анализ ошибок учителем. Диагностика и прогнозирование ошибок учащихся. Организация работы учащихся по преодолению ошибок. Нормы оценки учащихся по русскому языку. Единство требований к выполнению правил речевого, орфографического режима и к тетрадям учащихся в современной школе. Критериальное оцени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bookmarkStart w:id="0" w:name="_Hlk498526574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уроков по развитию связной (устной и письменной) речи младших школьник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_Hlk49852657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 уроков по развитию связной (устной и письменной) речи младших школьников, исходя из присущих ей особенностей. Конкретные умения в области связной речи, предусмотренные программой для начальных классов школы, и содержание работы (по классам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разовательно-воспитательное значение пересказов, рассказов, изложений и сочинений для уча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ка и материал для работы по развитию устной и письменной речи учащихся при обучении пересказу, устному рассказыванию, изложению и сочинению: личные наблюдения, прочитанные книги, картинки, диафильмы и кинофильмы. Связь устных работ по развитию речи с письменными рабо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работы над сочинения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и излож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ка детей к изложениям и сочинениям: подбор материала на тему (организация наблюдений, чтение, беседы по картинкам и т. п.); языковой анализ текста изложения, его особенности. Объяснение и уточнение значения и употребления новых или непривычных для детей сл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29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емы лексической работы. Способ организации и лексической подготов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ые упражнения. Работа над предложением, виды работы по анализу и построению предложений в зависимости от характера или специфики изложения и сочинения. Композиционные упражнения при передаче связного текста в процессе подготовки к сочин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3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нализ текста образ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плана. Предупреждение ошибок в построении и написании предложений. Проверка и оценка ученических изложений и сочинений. Приемы работы по исправлению в них логико-речевых ошибок и недочетов. Анализ сочинений и изложений как средство обучения учащихся связной речи и правописанию. Специфика уроков обучающего и контрольного изложения и сочин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моду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Методика естественных наук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. Характеристика курса как учебного предмета и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 дисциплины «Методика обучения естествознания». Цель и задачи дисциплины «Методика обучения естествознания». Методы исследования данной дисциплины. Связь дисциплины «Методика обучения естествознания» с другими науками. «Методика обучения естествознания» как учебная дисциплина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. История развития дисциплины «Методика обучения естествознания»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kk-KZ"/>
        </w:rPr>
        <w:t>XVIII век - введение предмета «Естествознание» как учебного предмета. Академик В.Ф.Зуев -основоположник методики естествознания и его тру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kk-KZ"/>
        </w:rPr>
        <w:t>3. Особенности обучения учебному предмету «Естествознание» по обновленному содержанию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kk-KZ"/>
        </w:rPr>
        <w:t>В рамках предмета «Естествознание» учащиеся начальных классов в дальнейшем осваивают естественно-научные дисциплины (биология, химия, физика), приобретают навыки использования полученных знаний для объяснения, описания явлений и процессов, наблюдаемых в повседневной жизни (дома, в школе, на природе)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4. Учебная программа предмета «Естествознание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Значение предмета «Естествознание». Цель предмета «Естествознание». Задачи предмета «Естествознание». Ценности, формируемые по предмету «Естествознание» это первоначальные знания и понятия учащихся по наукам «Биология»,  «География», «Химия», «Физика»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5. Реализация политики трехъязыч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Функциональная грамотность. Коммуникативная компетентность. Обучение на трех языках, чтение, виды речевой деятельности (аудирование, говорение, чтение, письмо). Трехъязычное направление обучения школ. Пункты программы дисциплины «</w:t>
      </w:r>
      <w:r>
        <w:rPr>
          <w:rFonts w:cs="Times New Roman" w:ascii="Times New Roman" w:hAnsi="Times New Roman"/>
          <w:sz w:val="24"/>
          <w:szCs w:val="24"/>
          <w:lang w:val="kk-KZ"/>
        </w:rPr>
        <w:t>Естествознание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», связанные с реализацией направления трехъязычного обучен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6. Требования к организации процесса обучения предмету «Естествознание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ъем учебной нагрузки по учебному предмету «Естествознание». Различные (индивидуальные, парные, групповые) формы работы в ходе занятий. Специальные оборудования, ресурсы и материалы, необходимые для изучения предмета «Естествознание». Ресурсы, расположенные вне класса. Мебель в учебных кабине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7. Педагогические подходы в организации процесс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Ценностно-ориентированная позиция в обучении. Личностно-ориентированный подход. Деятельностный подход. Способ дифференцированного обучения. Коммуникативный подход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8. Педагогические методы и приемы, используемые при изучении предмета «Естествознание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бучение через общие темы. Обучение через игровую деятельность. Проектный подход. Применение ИКТ. Понятие экспери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9. Содержание учебного предмета «Естествозн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лгосрочный план. Среднесрочный план. Краткосрочный план. Технология составления плана. Ожидаемый результат (сравнение, анализ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0. Развитие коммуникативных навыков учащих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ры заданий, способствующих развитию навыков аудирования и произношения учащихся в  процессе изучения предмета «Естествознание». Примеры заданий, способствующих развитию навыков чтения по предмету «Естествознание». Примеры заданий, способствующих развитию навыков письма у учащихся в процессе изучения предмета «Естествознание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>11. Об оценке учебных достижений учащихс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Критериальное оценивание. Формативное оценивание (ФО). Внутреннее суммативное оценивание (ВСО). Оценивание в соответствии с возрастными особенностями учащихся. Результаты успеваемости учащихся в 3-4 классах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2. Содержание предмета «Естествознание» и система целей обучен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 предмета «Естествознание». Разделы в учебной программе. Значимость составления дескриптора. Кодировка целей обучения в программе для эффективного использования и мониторинга. Общие 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3. Задания для оцен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дания для формативного оценивания. Задания для суммативного оценивания за  раздел (СОР) 1-2 классы. Задания для суммативного оценивания за раздел (СОР) 3-4 классы. Задания для суммативного оценивания за четверть (СОЧ). Результаты оценивания (мониторинг, коментарий, рубрика)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4. Учебные разделы, направленные на развитие научно-исследовательских навыков учащихся в обучении «Естествознанию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Я - исследователь», «Растения», «Животные», «Человек», «Сила и движение», «Земля и космос», «</w:t>
      </w:r>
      <w:r>
        <w:rPr>
          <w:rFonts w:cs="Times New Roman" w:ascii="Times New Roman" w:hAnsi="Times New Roman"/>
          <w:sz w:val="24"/>
          <w:szCs w:val="24"/>
        </w:rPr>
        <w:t>Физика природы</w:t>
      </w:r>
      <w:r>
        <w:rPr>
          <w:rFonts w:cs="Times New Roman" w:ascii="Times New Roman" w:hAnsi="Times New Roman"/>
          <w:sz w:val="24"/>
          <w:szCs w:val="24"/>
          <w:lang w:val="kk-KZ"/>
        </w:rPr>
        <w:t>», «Свет» и «Зву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5. Базовое содержание предмета «Естествознание» для 1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«Я  - исследователь»:  </w:t>
      </w:r>
      <w:r>
        <w:rPr>
          <w:rFonts w:cs="Times New Roman" w:ascii="Times New Roman" w:hAnsi="Times New Roman"/>
          <w:sz w:val="24"/>
          <w:szCs w:val="24"/>
        </w:rPr>
        <w:t>наблюдение за явлениями окружающего мира, этапы наблюдения, эксперимен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«Живая природа»: живые организмы, растения и их разнообраз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«Земля и космос»: форма Земли, глобус – модель Земли, первоначальные знания о космосе, космических телах. «Физика природы»: движения различных тел, движение в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Базовое содержание учебного предмета «Естествознание» для 2 кла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Я – исследователь»: окружающий мир, явления, процессы, объекты, личностные качества исследовател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«Живая природа»: условия произрастания растений, сезонные изменения у растений. «Вещества и их свойства»: воздух, значение воздуха для человека, растений и животных. «Земля и космос»: роль Солнца для планеты Земля, естественный спутник Земли – Луна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изика природы»: движения тел с разной скоростью, характеристики скор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Базовое содержание учебного предмета «Естествознание» для 3 класс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– исследователь»: научные открытия и их влияние на повседневную жизнь, виды источников информации, преимущества и недостатки источников информации, планирование и проведение эксперимента, фиксирование результатов эксперимента в виде диаграмм, формулирование вы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«Живая природа»: первоначальные понятия о процессе фотосинтез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способление растений, теплолюбивые, морозостойкие, тенелюбивые, светолюбивые, засухоустойчивые, влаголюбивые растен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родные сообщества – единство живой и неживой приро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Влияние человеческой деятельности на многообразие растений.  </w:t>
      </w:r>
      <w:r>
        <w:rPr>
          <w:rFonts w:cs="Times New Roman" w:ascii="Times New Roman" w:hAnsi="Times New Roman"/>
          <w:sz w:val="24"/>
          <w:szCs w:val="24"/>
        </w:rPr>
        <w:t>Роль растений в природе и жизни людей</w:t>
      </w:r>
      <w:r>
        <w:rPr>
          <w:rFonts w:cs="Times New Roman" w:ascii="Times New Roman" w:hAnsi="Times New Roman"/>
          <w:sz w:val="24"/>
          <w:szCs w:val="24"/>
          <w:lang w:val="kk-KZ"/>
        </w:rPr>
        <w:t>. З</w:t>
      </w:r>
      <w:r>
        <w:rPr>
          <w:rFonts w:cs="Times New Roman" w:ascii="Times New Roman" w:hAnsi="Times New Roman"/>
          <w:sz w:val="24"/>
          <w:szCs w:val="24"/>
        </w:rPr>
        <w:t>начение Красной книги в сохранении редких и исчезающих раст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</w:rPr>
        <w:t>Типы взаимоотношений животных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ночные и беспозвоночные животн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заимосвязь между растениями и животным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менение численности от изменений условий среды обитан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еятельность человека, приводящая к снижению численности животных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. В</w:t>
      </w:r>
      <w:r>
        <w:rPr>
          <w:rFonts w:cs="Times New Roman" w:ascii="Times New Roman" w:hAnsi="Times New Roman"/>
          <w:b/>
          <w:sz w:val="24"/>
          <w:szCs w:val="24"/>
        </w:rPr>
        <w:t>нутренние органы человека, система пищеварени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sz w:val="24"/>
          <w:szCs w:val="24"/>
        </w:rPr>
        <w:t>ыхательная система и ее органы, роль дыхания в организме человека</w:t>
      </w:r>
      <w:r>
        <w:rPr>
          <w:rFonts w:cs="Times New Roman" w:ascii="Times New Roman" w:hAnsi="Times New Roman"/>
          <w:sz w:val="24"/>
          <w:szCs w:val="24"/>
          <w:lang w:val="kk-KZ"/>
        </w:rPr>
        <w:t>. К</w:t>
      </w:r>
      <w:r>
        <w:rPr>
          <w:rFonts w:cs="Times New Roman" w:ascii="Times New Roman" w:hAnsi="Times New Roman"/>
          <w:sz w:val="24"/>
          <w:szCs w:val="24"/>
        </w:rPr>
        <w:t>ровеносная система и ее роль в организме челове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ердце, пульс</w:t>
      </w:r>
      <w:r>
        <w:rPr>
          <w:rFonts w:cs="Times New Roman" w:ascii="Times New Roman" w:hAnsi="Times New Roman"/>
          <w:sz w:val="24"/>
          <w:szCs w:val="24"/>
          <w:lang w:val="kk-KZ"/>
        </w:rPr>
        <w:t>. З</w:t>
      </w:r>
      <w:r>
        <w:rPr>
          <w:rFonts w:cs="Times New Roman" w:ascii="Times New Roman" w:hAnsi="Times New Roman"/>
          <w:sz w:val="24"/>
          <w:szCs w:val="24"/>
        </w:rPr>
        <w:t>ащита организма человека от болезней и инфекций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1. «</w:t>
      </w:r>
      <w:r>
        <w:rPr>
          <w:rFonts w:cs="Times New Roman" w:ascii="Times New Roman" w:hAnsi="Times New Roman"/>
          <w:b/>
          <w:sz w:val="24"/>
          <w:szCs w:val="24"/>
        </w:rPr>
        <w:t>Вещества и их свойства»: вещества и тела, классификация веществ по происхождению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ественные и искусственные веществ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лассификация веществ по агрегатному состоянию (твердое, жидкое и газообраз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Воздух и его соста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Углекислый газ, кислород, азо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ияние воздуха на гор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да в живых организмах и неживой приро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ные природные источники воды; океаны, моря, реки, озера</w:t>
      </w:r>
      <w:r>
        <w:rPr>
          <w:rFonts w:cs="Times New Roman" w:ascii="Times New Roman" w:hAnsi="Times New Roman"/>
          <w:sz w:val="24"/>
          <w:szCs w:val="24"/>
          <w:lang w:val="kk-KZ"/>
        </w:rPr>
        <w:t>. С</w:t>
      </w:r>
      <w:r>
        <w:rPr>
          <w:rFonts w:cs="Times New Roman" w:ascii="Times New Roman" w:hAnsi="Times New Roman"/>
          <w:sz w:val="24"/>
          <w:szCs w:val="24"/>
        </w:rPr>
        <w:t>оленая и пресная во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режное использование питьевой воды. Способы очистки воды. Очистка с помощью фильтров. Значение воды для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3. Почва, состав поч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поч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ойства почвы, плодород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оль почвы в жизни некоторых организм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щита почв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емля и космос»: первоначальные понятия о сферах Земл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осфера, гидросфера, атмосфера, биосфе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рафическое изображение сфер Земл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чимые события в освоении космос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чение космоса в развитии человечества. Казахстан в освоении космос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ращение Земли вокруг своей оси. Смена дня и но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5. «</w:t>
      </w:r>
      <w:r>
        <w:rPr>
          <w:rFonts w:cs="Times New Roman" w:ascii="Times New Roman" w:hAnsi="Times New Roman"/>
          <w:b/>
          <w:sz w:val="24"/>
          <w:szCs w:val="24"/>
        </w:rPr>
        <w:t>Физика природы»: сила упругост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угие и пластичные тел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ила тяжести, сила тяжести в природе</w:t>
      </w:r>
      <w:r>
        <w:rPr>
          <w:rFonts w:cs="Times New Roman" w:ascii="Times New Roman" w:hAnsi="Times New Roman"/>
          <w:sz w:val="24"/>
          <w:szCs w:val="24"/>
          <w:lang w:val="kk-KZ"/>
        </w:rPr>
        <w:t>. С</w:t>
      </w:r>
      <w:r>
        <w:rPr>
          <w:rFonts w:cs="Times New Roman" w:ascii="Times New Roman" w:hAnsi="Times New Roman"/>
          <w:sz w:val="24"/>
          <w:szCs w:val="24"/>
        </w:rPr>
        <w:t>ила трения, сила трения в приро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 действия сил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ень, причины ее возникновени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тени, способность предметов отражать свет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вуки, источники и приемники зву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6. Электрическая энергия, источники электро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Элементы электрическ</w:t>
      </w:r>
      <w:r>
        <w:rPr>
          <w:rFonts w:cs="Times New Roman" w:ascii="Times New Roman" w:hAnsi="Times New Roman"/>
          <w:sz w:val="24"/>
          <w:szCs w:val="24"/>
        </w:rPr>
        <w:t>ой цеп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хема строения простейшей электрической цеп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магничивание различных мет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7. </w:t>
      </w:r>
      <w:r>
        <w:rPr>
          <w:rFonts w:cs="Times New Roman" w:ascii="Times New Roman" w:hAnsi="Times New Roman"/>
          <w:b/>
          <w:sz w:val="24"/>
          <w:szCs w:val="24"/>
        </w:rPr>
        <w:t>Базовое содержание учебного предмета «Естествознание» для 4 класс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Я – исследователь»: актуальные направления исследований на основе собственных размышлений. Выбор метода исследования, преимущества и недостатки наблюдения и эксперимента. Представление результатов в форме по выбору обучаю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8. «</w:t>
      </w:r>
      <w:r>
        <w:rPr>
          <w:rFonts w:cs="Times New Roman" w:ascii="Times New Roman" w:hAnsi="Times New Roman"/>
          <w:b/>
          <w:sz w:val="24"/>
          <w:szCs w:val="24"/>
        </w:rPr>
        <w:t>Живая прир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». </w:t>
      </w:r>
      <w:r>
        <w:rPr>
          <w:rFonts w:cs="Times New Roman" w:ascii="Times New Roman" w:hAnsi="Times New Roman"/>
          <w:b/>
          <w:sz w:val="24"/>
          <w:szCs w:val="24"/>
        </w:rPr>
        <w:t>Красная книга Казахст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Национальные парки и заповедники Казахстан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Цели создания заповедников и пар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9. «</w:t>
      </w:r>
      <w:r>
        <w:rPr>
          <w:rFonts w:cs="Times New Roman" w:ascii="Times New Roman" w:hAnsi="Times New Roman"/>
          <w:b/>
          <w:sz w:val="24"/>
          <w:szCs w:val="24"/>
        </w:rPr>
        <w:t>Земля и космос»: крупные элементы земной поверхност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тероиды, кометы, метеориты, звезды, галактик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рупные элементы земной поверхнос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вижение Земли по орбите. Смена времен года, характеристика сезонов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0. «</w:t>
      </w:r>
      <w:r>
        <w:rPr>
          <w:rFonts w:cs="Times New Roman" w:ascii="Times New Roman" w:hAnsi="Times New Roman"/>
          <w:b/>
          <w:sz w:val="24"/>
          <w:szCs w:val="24"/>
        </w:rPr>
        <w:t>Физика природы»: сила Архиме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</w:t>
      </w:r>
      <w:r>
        <w:rPr>
          <w:rFonts w:cs="Times New Roman" w:ascii="Times New Roman" w:hAnsi="Times New Roman"/>
          <w:sz w:val="24"/>
          <w:szCs w:val="24"/>
        </w:rPr>
        <w:t>рогнозирование силы Архимеда. Действие силы Архимеда на предметы в воде</w:t>
      </w:r>
      <w:r>
        <w:rPr>
          <w:rFonts w:cs="Times New Roman" w:ascii="Times New Roman" w:hAnsi="Times New Roman"/>
          <w:sz w:val="24"/>
          <w:szCs w:val="24"/>
          <w:lang w:val="kk-KZ"/>
        </w:rPr>
        <w:t>. С</w:t>
      </w:r>
      <w:r>
        <w:rPr>
          <w:rFonts w:cs="Times New Roman" w:ascii="Times New Roman" w:hAnsi="Times New Roman"/>
          <w:sz w:val="24"/>
          <w:szCs w:val="24"/>
        </w:rPr>
        <w:t>войства света, отражение, поглощение. Влияние преград на громкость и распространение звука. Теплопроводность различных материалов. Электропроводность различных материалов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en-US" w:eastAsia="en-US"/>
        </w:rPr>
        <w:t>1-модуль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ка обучения математик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kk-KZ" w:eastAsia="en-US"/>
        </w:rPr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бучения математике – наука об основах методики математики начальной школы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бучения математике – учебная дисциплина, формирующая теоретические знания о научных основах методики математики у будущих учителей начальных классов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характеристика математики как учебного предмета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основы организации процесса изучения учебного предмета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рганизации внеклассной работы по математике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основная форма организации процесса обучения математике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истематизации и обобщения дошкольного опыта детей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альные числа и число 0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Дроби. </w:t>
      </w:r>
      <w:r>
        <w:rPr>
          <w:rFonts w:cs="Times New Roman" w:ascii="Times New Roman" w:hAnsi="Times New Roman"/>
          <w:sz w:val="24"/>
          <w:szCs w:val="24"/>
        </w:rPr>
        <w:t>Основные объекты линии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оби. Основные объекты линии.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изу</w:t>
        <w:softHyphen/>
        <w:t>чения чисел по концентрам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перации над числами. </w:t>
      </w:r>
      <w:r>
        <w:rPr>
          <w:rFonts w:cs="Times New Roman" w:ascii="Times New Roman" w:hAnsi="Times New Roman"/>
          <w:sz w:val="24"/>
          <w:szCs w:val="24"/>
        </w:rPr>
        <w:t>Основные объекты линии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перации над числами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действий и их свойств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а темы «Вычислительные приемы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.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ельных приемов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ы и их единицы измерения. Основные объекты линии: длина, масса, емкость, объем.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ы и их единицы измерения. Основные объекты линии: время, площадь.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величин и их измерения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алгебры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.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элементов алгебр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оектирования и реализации на уроке деятельности младших школьников </w:t>
      </w:r>
      <w:r>
        <w:rPr>
          <w:rFonts w:cs="Times New Roman" w:ascii="Times New Roman" w:hAnsi="Times New Roman"/>
          <w:sz w:val="24"/>
          <w:szCs w:val="24"/>
        </w:rPr>
        <w:t xml:space="preserve">по формированию </w:t>
      </w:r>
      <w:r>
        <w:rPr>
          <w:rFonts w:cs="Times New Roman" w:ascii="Times New Roman" w:hAnsi="Times New Roman"/>
          <w:sz w:val="24"/>
          <w:szCs w:val="24"/>
          <w:lang w:val="kk-KZ"/>
        </w:rPr>
        <w:t>предметной и интегрированной компетенций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ов содержательно-методической линии «Элементы геометрии». </w:t>
      </w:r>
      <w:r>
        <w:rPr>
          <w:rFonts w:cs="Times New Roman" w:ascii="Times New Roman" w:hAnsi="Times New Roman"/>
          <w:sz w:val="24"/>
          <w:szCs w:val="24"/>
        </w:rPr>
        <w:t xml:space="preserve">Основные объекты линии.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оэтапного изучения элементов геометрии.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ология изучения материала содержательно-методической линии «Множество. Элементы логики». </w:t>
      </w:r>
      <w:r>
        <w:rPr>
          <w:rFonts w:cs="Times New Roman" w:ascii="Times New Roman" w:hAnsi="Times New Roman"/>
          <w:sz w:val="24"/>
          <w:szCs w:val="24"/>
        </w:rPr>
        <w:t>Основные объекты линии.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изучения элементов логики и множеств.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iCs/>
          <w:lang w:val="kk-KZ"/>
        </w:rPr>
        <w:t xml:space="preserve">Задачи и математическая модель. 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iCs/>
          <w:lang w:val="kk-KZ"/>
        </w:rPr>
        <w:t xml:space="preserve">Задачи и математическая модель.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учения решению задач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й язык. Основные объекты линии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этапного формирования предметных компетенций оперирования математическим языком при изучении содержательно-методических ли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2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дул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Методика обучения русскому язык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подготовки учащихся к восприятию художеств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й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ная работа на уроке в процессе анализа текста художественного произведения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рческие работы учащихся по следам прочитанного произведения (на этапе вторичного синтеза)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проведения обобщающей беседы по прочитанному произведению или ряду произведений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как основная форма обучения чтению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 задачи уроков внеклассного чтения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организации и проведения уроков чтения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обучения младших школьников грамматике и правописанию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учные основы методики грамматики и правописания: языкознание, психология, дидактика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арактеристика учебников по русскому языку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и приемы обучения младших школьников грамматике, правописанию и развития их речи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формирования грамматических понятий у младших школьников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ие упражнения, их ви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онетические, морфологические, синтаксические). 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мматический разбор, его виды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рфографического навыка. Методика работы над орфографическим правилом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оры, способствующие усвоению правописания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фическое правило, его объяснение, закрепление, включение в систему правил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 приемы работы по орфографи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работы над фонетико-графическим материалом. 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остава слова. 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имени существительного в начальных классах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работы по изучению имени прилагательного как части речи в начальных классах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работы по изучению глагола как части речи в начальных классах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изучения синтаксических явлений (словосочетания, предложения)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знаний, умений и навыков учащихся начальных классов по грамматике и правописанию. Критериальное оценивание.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уроков по развитию связной (устной и письменной) речи младших школь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-воспитательное значение пересказов, рассказов, изложений и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 для учащихся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работы над сочинениям</w:t>
      </w:r>
      <w:r>
        <w:rPr>
          <w:rFonts w:cs="Times New Roman" w:ascii="Times New Roman" w:hAnsi="Times New Roman"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 изложениям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лексической работы. Способ организации и лексической подготовк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а образца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моду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Методика естественных наук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Характеристика курса как учебного предмета и науки.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стория развития дисциплины «Методика обучения естествознания»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kk-KZ"/>
        </w:rPr>
        <w:t>Особенности обучения учебному предмету «Естествознание» по обновленному содержанию образовани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чебная программа предмета «Естествознание»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Реализация политики трехъязычия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31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ребования к организации процесса обучения предмету «Естествознание»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дагогические подходы в организации процесса обучени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 учебного предмета «Естествознание»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витие коммуникативных навыков учащихс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Об оценке учебных достижений учащихся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31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Об оценке учебных достижений учащихс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держание предмета «Естествознание» и система целей обучени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дания для оценивания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31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чебные разделы, направленные на развитие научно-исследовательских навыков учащихся в обучении «Естествознанию»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зовое содержание предмета «Естествознание» для 1 класса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е содержание учебного предмета «Естествознание» для 2 класса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Базовое содержание учебного предмета «Естествознание» для 3 класса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«Живая природа»: первоначальные понятия о процессе фотосинтеза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ипы взаимоотношений животных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</w:t>
      </w:r>
      <w:r>
        <w:rPr>
          <w:rFonts w:cs="Times New Roman" w:ascii="Times New Roman" w:hAnsi="Times New Roman"/>
          <w:sz w:val="24"/>
          <w:szCs w:val="24"/>
        </w:rPr>
        <w:t>нутренние органы человека, система пищеварения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Вещества и их свойства»: вещества и тела, классификация веществ по происхождению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х и его состав.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чва, состав почвы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«Земля и космос»: первоначальные понятия о сферах Земл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Физика природы»: сила упругости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лектрическая энергия, источники электроэнерги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Базовое содержание учебного предмета «Естествознание» для 4 класса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Живая приро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Красная книга Казахстана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Земля и космос»: крупные элементы земной поверхности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Физика природы»: сила Архимед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ая литерату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ьвов М.Р., Рамзаева Т.Г., Светловская Н.Н. Методика обучения русскому языку в начальных классах. https://www.twirpx.com › ... › Русски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ский А.М., Крючков С. Е. Русский язык. В 2-х ч. Ч. 1, 2. Лексикология, стилистика и культура речи, фонетика, морфология, синтаксис: Учеб.для студентов специальности «Преподавание в нач. классах в общеобразовательной школе» lib.mgppu.ru/opacunicode/index.php?url=/notices/index/IdNotice:9687/Sour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ика  грамматики  и  орфографии  в  начальных  классах  /  Под  ред. Н.С.Рождественского. -М.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рмакова В.И. Русский язык. Учебное пособие. –А.: Фолиант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ьвов М.Р. Методика преподавания русского языка в начальных классах. – Москва: Академия, 20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b100.com/ru/metodika_prepodavaniya/pdf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рьев, А.Н. </w:t>
        <w:tab/>
        <w:t>Русский язык [Текст]: Учебное пособие для студентов казахских отделений университетов / А.Н. Юрьев, М.С. Кунапьяева.- Алматы: Эверо, 2014.- 170 с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рьев, А.Н. </w:t>
        <w:tab/>
        <w:t>Русский язык. Типы и стили речи [Текст]: Учебное пособие для студентов казахских отделений гуманитарного профиля университетов / А.Н. Юрьев.- 2-е изд. перераб.- Алматы: CyberSmith, 2016.- 176 с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старев В.А., Назарова Л.К., Рождественский Л.С. Методика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ttps://refdb.ru/look/2179137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ьвов М.Р. Общие вопросы методики русского языка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http://bibl.tikva.ru/base/B358/B358Content.php</w:t>
        </w:r>
      </w:hyperlink>
    </w:p>
    <w:p>
      <w:pPr>
        <w:pStyle w:val="TableParagraph"/>
        <w:numPr>
          <w:ilvl w:val="0"/>
          <w:numId w:val="3"/>
        </w:numPr>
        <w:tabs>
          <w:tab w:val="clear" w:pos="708"/>
          <w:tab w:val="left" w:pos="1134" w:leader="none"/>
        </w:tabs>
        <w:ind w:left="360" w:right="103" w:firstLine="349"/>
        <w:jc w:val="both"/>
        <w:rPr/>
      </w:pPr>
      <w:r>
        <w:rPr>
          <w:sz w:val="24"/>
        </w:rPr>
        <w:t>Виноградова Н.Ф. Познания мира в 3-4 классах: Методические беседы</w:t>
      </w:r>
      <w:r>
        <w:rPr>
          <w:sz w:val="24"/>
          <w:lang w:val="kk-KZ"/>
        </w:rPr>
        <w:t xml:space="preserve"> </w:t>
      </w:r>
      <w:r>
        <w:rPr>
          <w:sz w:val="24"/>
        </w:rPr>
        <w:t xml:space="preserve">Книга для </w:t>
      </w:r>
    </w:p>
    <w:p>
      <w:pPr>
        <w:pStyle w:val="TableParagraph"/>
        <w:tabs>
          <w:tab w:val="clear" w:pos="708"/>
          <w:tab w:val="left" w:pos="1134" w:leader="none"/>
        </w:tabs>
        <w:ind w:right="103" w:hanging="0"/>
        <w:jc w:val="both"/>
        <w:rPr>
          <w:sz w:val="24"/>
        </w:rPr>
      </w:pPr>
      <w:r>
        <w:rPr>
          <w:sz w:val="24"/>
        </w:rPr>
        <w:t>учителя / Н.Ф. Виноградова, Г.Г. Ивченкова, И.В. Потапов; Под ред.</w:t>
      </w:r>
      <w:r>
        <w:rPr>
          <w:sz w:val="24"/>
          <w:lang w:val="kk-KZ"/>
        </w:rPr>
        <w:t xml:space="preserve"> </w:t>
      </w:r>
      <w:r>
        <w:rPr>
          <w:sz w:val="24"/>
        </w:rPr>
        <w:t>Н.Виноградовой.- 3-е изд.- М.: Просвещение,</w:t>
      </w:r>
      <w:r>
        <w:rPr>
          <w:sz w:val="24"/>
          <w:lang w:val="kk-KZ"/>
        </w:rPr>
        <w:t xml:space="preserve"> </w:t>
      </w:r>
      <w:r>
        <w:rPr>
          <w:sz w:val="24"/>
        </w:rPr>
        <w:t>2017.- 192с.</w:t>
      </w:r>
    </w:p>
    <w:p>
      <w:pPr>
        <w:pStyle w:val="TableParagraph"/>
        <w:numPr>
          <w:ilvl w:val="0"/>
          <w:numId w:val="14"/>
        </w:numPr>
        <w:tabs>
          <w:tab w:val="clear" w:pos="708"/>
          <w:tab w:val="left" w:pos="1134" w:leader="none"/>
        </w:tabs>
        <w:ind w:left="360" w:right="103" w:firstLine="349"/>
        <w:jc w:val="both"/>
        <w:rPr>
          <w:sz w:val="24"/>
          <w:lang w:val="kk-KZ"/>
        </w:rPr>
      </w:pPr>
      <w:r>
        <w:rPr>
          <w:sz w:val="24"/>
        </w:rPr>
        <w:t xml:space="preserve">Активизация познавательной деятельности младших школьников Книга для  учителя </w:t>
      </w:r>
    </w:p>
    <w:p>
      <w:pPr>
        <w:pStyle w:val="TableParagraph"/>
        <w:tabs>
          <w:tab w:val="clear" w:pos="708"/>
          <w:tab w:val="left" w:pos="1134" w:leader="none"/>
        </w:tabs>
        <w:ind w:right="103" w:hanging="0"/>
        <w:jc w:val="both"/>
        <w:rPr/>
      </w:pPr>
      <w:r>
        <w:rPr>
          <w:sz w:val="24"/>
        </w:rPr>
        <w:t>Под ред.Осиповой.- Минск: Нар. асвета, 2016.- 100</w:t>
      </w:r>
      <w:r>
        <w:rPr>
          <w:spacing w:val="1"/>
          <w:sz w:val="24"/>
        </w:rPr>
        <w:t xml:space="preserve"> </w:t>
      </w:r>
      <w:r>
        <w:rPr>
          <w:sz w:val="24"/>
        </w:rPr>
        <w:t>с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1134" w:leader="none"/>
        </w:tabs>
        <w:ind w:left="360" w:right="103" w:firstLine="349"/>
        <w:jc w:val="both"/>
        <w:rPr>
          <w:sz w:val="24"/>
          <w:lang w:val="kk-KZ"/>
        </w:rPr>
      </w:pPr>
      <w:r>
        <w:rPr>
          <w:sz w:val="24"/>
        </w:rPr>
        <w:t xml:space="preserve">Манкеш А.Е. Окружающий мир. Экология Методическое пособие для детей 6-7 лет / </w:t>
      </w:r>
    </w:p>
    <w:p>
      <w:pPr>
        <w:pStyle w:val="TableParagraph"/>
        <w:tabs>
          <w:tab w:val="clear" w:pos="708"/>
          <w:tab w:val="left" w:pos="1134" w:leader="none"/>
        </w:tabs>
        <w:ind w:right="103" w:hanging="0"/>
        <w:jc w:val="both"/>
        <w:rPr>
          <w:sz w:val="24"/>
        </w:rPr>
      </w:pPr>
      <w:r>
        <w:rPr>
          <w:sz w:val="24"/>
        </w:rPr>
        <w:t>А.Е. Манкеш, Э.Н. Баталова.- Алматы: Алматыкiтап, 2018.- 56с.</w:t>
      </w:r>
    </w:p>
    <w:p>
      <w:pPr>
        <w:pStyle w:val="TableParagraph"/>
        <w:spacing w:lineRule="auto" w:line="232"/>
        <w:ind w:left="111" w:hanging="0"/>
        <w:jc w:val="both"/>
        <w:rPr/>
      </w:pPr>
      <w:r>
        <w:rPr>
          <w:sz w:val="24"/>
          <w:lang w:val="kk-KZ"/>
        </w:rPr>
        <w:t xml:space="preserve">          </w:t>
      </w:r>
      <w:r>
        <w:rPr>
          <w:sz w:val="24"/>
          <w:lang w:val="kk-KZ"/>
        </w:rPr>
        <w:t xml:space="preserve">13. </w:t>
      </w:r>
      <w:r>
        <w:rPr>
          <w:sz w:val="24"/>
        </w:rPr>
        <w:t>Аймагамбетова К.А., Жунусова К.Ж. Методическое руководство к учебнику</w:t>
      </w:r>
    </w:p>
    <w:p>
      <w:pPr>
        <w:pStyle w:val="TableParagraph"/>
        <w:tabs>
          <w:tab w:val="clear" w:pos="708"/>
          <w:tab w:val="left" w:pos="1134" w:leader="none"/>
        </w:tabs>
        <w:ind w:right="103" w:hanging="0"/>
        <w:jc w:val="both"/>
        <w:rPr>
          <w:sz w:val="24"/>
        </w:rPr>
      </w:pPr>
      <w:r>
        <w:rPr>
          <w:sz w:val="24"/>
        </w:rPr>
        <w:t>«Познание мира». Алматы, 2018.</w:t>
      </w:r>
    </w:p>
    <w:p>
      <w:pPr>
        <w:pStyle w:val="TableParagraph"/>
        <w:spacing w:lineRule="exact" w:line="268"/>
        <w:ind w:left="111" w:hanging="0"/>
        <w:jc w:val="both"/>
        <w:rPr>
          <w:sz w:val="24"/>
        </w:rPr>
      </w:pPr>
      <w:r>
        <w:rPr>
          <w:sz w:val="24"/>
          <w:lang w:val="kk-KZ"/>
        </w:rPr>
        <w:t xml:space="preserve">          </w:t>
      </w:r>
      <w:r>
        <w:rPr>
          <w:sz w:val="24"/>
          <w:lang w:val="kk-KZ"/>
        </w:rPr>
        <w:t>14.</w:t>
      </w:r>
      <w:r>
        <w:rPr>
          <w:sz w:val="24"/>
        </w:rPr>
        <w:t xml:space="preserve"> Аймагамбетова К.А.. Олейник 3.</w:t>
      </w:r>
      <w:r>
        <w:rPr>
          <w:sz w:val="24"/>
          <w:lang w:val="kk-KZ"/>
        </w:rPr>
        <w:t xml:space="preserve"> </w:t>
      </w:r>
      <w:r>
        <w:rPr>
          <w:sz w:val="24"/>
        </w:rPr>
        <w:t>Раздаточный дидактический материал к учебнику «Познание мира». Алматы, 2015</w:t>
      </w:r>
    </w:p>
    <w:p>
      <w:pPr>
        <w:pStyle w:val="TableParagraph"/>
        <w:numPr>
          <w:ilvl w:val="1"/>
          <w:numId w:val="2"/>
        </w:numPr>
        <w:tabs>
          <w:tab w:val="clear" w:pos="708"/>
          <w:tab w:val="left" w:pos="993" w:leader="none"/>
        </w:tabs>
        <w:ind w:left="1276" w:right="182" w:hanging="567"/>
        <w:rPr>
          <w:sz w:val="24"/>
          <w:lang w:val="kk-KZ"/>
        </w:rPr>
      </w:pPr>
      <w:r>
        <w:rPr>
          <w:sz w:val="24"/>
          <w:lang w:val="kk-KZ"/>
        </w:rPr>
        <w:t xml:space="preserve">С.Н.Кузнецова, Ә.Қ.Жамиева, Д.Н.Сапақов, И.Н.Васева, М.Қ.Құсайынова, </w:t>
      </w:r>
    </w:p>
    <w:p>
      <w:pPr>
        <w:pStyle w:val="TableParagraph"/>
        <w:tabs>
          <w:tab w:val="clear" w:pos="708"/>
          <w:tab w:val="left" w:pos="1134" w:leader="none"/>
        </w:tabs>
        <w:ind w:right="182" w:hanging="0"/>
        <w:rPr>
          <w:sz w:val="24"/>
        </w:rPr>
      </w:pPr>
      <w:r>
        <w:rPr>
          <w:sz w:val="24"/>
        </w:rPr>
        <w:t>М.Қ.Тасболатова. Жаратылыстану. 1-сынып. Оқулық –</w:t>
      </w:r>
      <w:r>
        <w:rPr>
          <w:spacing w:val="1"/>
          <w:sz w:val="24"/>
        </w:rPr>
        <w:t xml:space="preserve"> </w:t>
      </w:r>
      <w:r>
        <w:rPr>
          <w:sz w:val="24"/>
        </w:rPr>
        <w:t>Астана: «Назарбаев зияткерлік мектептері» ДДБҰ, 2016.</w:t>
      </w:r>
    </w:p>
    <w:p>
      <w:pPr>
        <w:pStyle w:val="Style15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.А.Андриянова, В.Н.Беркало, Н.Ш.Жакупова, А.В.Полежае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ратылыстану. 2-сынып. Оқулық – Астана: «Назарбаев зияткерлік мектептері» ДДБҰ, 2017.</w:t>
      </w:r>
    </w:p>
    <w:p>
      <w:pPr>
        <w:pStyle w:val="Style15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1440" w:hanging="731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 xml:space="preserve">Т.А.Андриянова. В.Н.Беркало, Н.Ш.Жакупова, С.Н.Кузнецова, А.В.Полежае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kk-KZ"/>
        </w:rPr>
        <w:t>Жаратылыстану. 3-сынып, 1-2 бөлім.. Оқулық – Астана: «Назарбаев зияткерлік мектептері». ДДБҰ, 201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Table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1134" w:right="100" w:hanging="425"/>
        <w:jc w:val="both"/>
        <w:rPr/>
      </w:pPr>
      <w:r>
        <w:rPr>
          <w:sz w:val="24"/>
          <w:shd w:fill="F8F8F9" w:val="clear"/>
        </w:rPr>
        <w:t>Бастауыш білім беру деңгейінің</w:t>
      </w:r>
      <w:r>
        <w:rPr>
          <w:sz w:val="24"/>
        </w:rPr>
        <w:t xml:space="preserve"> </w:t>
      </w:r>
      <w:r>
        <w:rPr>
          <w:sz w:val="24"/>
          <w:shd w:fill="F8F8F9" w:val="clear"/>
        </w:rPr>
        <w:t>1-4-сыныптарына арналған</w:t>
      </w:r>
      <w:r>
        <w:rPr>
          <w:sz w:val="24"/>
        </w:rPr>
        <w:t xml:space="preserve"> </w:t>
      </w:r>
      <w:r>
        <w:rPr>
          <w:sz w:val="24"/>
          <w:shd w:fill="F8F8F9" w:val="clear"/>
        </w:rPr>
        <w:t xml:space="preserve">«Жаратылыстану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hd w:fill="F8F8F9" w:val="clear"/>
        </w:rPr>
      </w:pPr>
      <w:r>
        <w:rPr>
          <w:rFonts w:cs="Times New Roman" w:ascii="Times New Roman" w:hAnsi="Times New Roman"/>
          <w:sz w:val="24"/>
          <w:shd w:fill="F8F8F9" w:val="clear"/>
        </w:rPr>
        <w:t>пәнін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hd w:fill="F8F8F9" w:val="clear"/>
        </w:rPr>
        <w:t>үлгілік оқу бағдарламасы, 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8F8F9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8F8F9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уйков С.Ф. Психологические основы повышения эффективности обучения младших школьников родному языку. – http://www.persev.ru/bibliography/psihologicheskie-osnovy-povysheniya-effektivnosti-obucheniya-mladshih-shkolniko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ый русский язык: учебное пособие. – Алматы: Издательство «Эверо», Под общей ред. Е.А. Журавлевой, 2015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ый русский язык [Текст]: Учебное пособие / М.Г. Алдамжарова.- Алматы: Эверо, 2014.- 468 с.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326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Юрьев, А.Н. </w:t>
        <w:tab/>
        <w:t>Русский язык. Типы и стили речи [Текст]: Учебное пособие для студентов казахских отделений гуманитарного профиля университетов / А.Н. Юрьев.- 2-е изд. перераб.- Алматы: CyberSmith, 2016.- 176 с.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 И. В. Подготовка будующих учителей к преподаванию "Обучение грамоте" в рамках обновления содержания образования [Текст] / И. В. Ли- Талдыкорган, 2018.</w:t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зтуганова К. И. Методические рекомендации по использованию тестовых заданий.- У.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зтуганова К.И. Методические рекомендации по обучению грамматики по новой программе РК. – У.,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улюкина  Л.А.,  Позднякова  А.А.  Дидактические  материалы  по  русскому языку. – М.: Экзамен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ралиева, Н.Ж. </w:t>
        <w:tab/>
        <w:t>Методика преподавания русского языка [Мәтін]: Сборник лекции / Н.Ж. Сералиева.- Талдыкорган: ЖГУ им.И.Жансугурова, 2015.- 49 с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сский язык в таблицах и схемах. – С.П.,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сский язык для всех. Учебник русского языка для иностранных учащихся. Под.ред. Шустиковой Г.В. – М.: РУДН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тегенова</w:t>
        <w:tab/>
        <w:t>К.Т.</w:t>
        <w:tab/>
        <w:t>Практический</w:t>
        <w:tab/>
        <w:t>курс</w:t>
        <w:tab/>
        <w:t>русского</w:t>
        <w:tab/>
        <w:t xml:space="preserve">языка </w:t>
        <w:tab/>
        <w:t>для студентов неязыковых факультетов. –У.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Шаймакова  Р.К.  Развитие  деятельности  и  усвоение  языковых  знаний  на уроках русского языка и литературы в казахской школе.- А.: Атамура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умовская М.М. Методика обучения орфографии в школе. – М., Издательство: Дрофа, 2014 https://www.labirint.ru/books/296054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ий язык в начальных классах. Теория и практика обучения /под ред. М.С.Соловейчик. – М., 2000. ttps://docplayer.ru/27307693-Russkiy-yazyk-v-nachalnyh-klassah.html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ндекинова Р.Т., Якунина Л.П. Сборник диктантов и изложений. – Алматы:    Атамура, 20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ww.kaznpu.kz/docs/PMNO_0102.do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ая программа «Русский язык» для 2-4 классов общеобразовательной школы. Астана, 2016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М.Ахметов Математиканы оқытуда оқушылардың ғылыми-диалектикалық ойлауын 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лыптастыру. А-РИК, 2013, 214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Ахметова, Г.С. Болашақ бастауыш сынып мұғалімдерін математика сабақтарында оқушылардың білімін бағалауға даярла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[Мәтін]: Магистрлік диссертация. Мамандығы: 6М010200 Бастауышта оқыту педагогикасы мен әдістемесі. Талдықорған, 2015.- 113бе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Муратбекова, Д.Е. Бастауыш сынып математикасын оқытуда қазіргі технологияларды қолдануға болашақ мұғалімдерді даярла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[Мәтін]: Магистрлік диссертация. Мамандығы: 6М010200 Бастауышта оқыту педагогикасы мен әдістемесі. Талдықорған, 201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Омарова, А.Е. Бастауыш сыныптарда математиканы оқытуда ақпараттық коммуникативті технологияны қолдану әдістемесі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[Мәтін]: Магистрлік диссертация. Мамандығы: 6М010200 Бастауышта оқыту педагогикасы мен әдістемесі. Талдықорған, 2017.- 108б. 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1134" w:leader="none"/>
        </w:tabs>
        <w:ind w:left="360" w:right="363" w:firstLine="349"/>
        <w:jc w:val="both"/>
        <w:rPr>
          <w:sz w:val="24"/>
        </w:rPr>
      </w:pPr>
      <w:r>
        <w:rPr>
          <w:sz w:val="24"/>
        </w:rPr>
        <w:t xml:space="preserve">Жанатбекова Н.Ж., Шатырбаева Г.Ж., Борибекова Ф. Бастауыш сыныпта </w:t>
      </w:r>
    </w:p>
    <w:p>
      <w:pPr>
        <w:pStyle w:val="TableParagraph"/>
        <w:ind w:right="363" w:hanging="0"/>
        <w:jc w:val="both"/>
        <w:rPr>
          <w:sz w:val="24"/>
        </w:rPr>
      </w:pPr>
      <w:r>
        <w:rPr>
          <w:sz w:val="24"/>
        </w:rPr>
        <w:t>экологиялық білім мен тәрбие беру негіздері.- Талдықорған, 2017 192.168.8.14:8080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Омарғалиева, Т.Ж. Мектеп жасына дейінгі балаларды табиғатпен таныстыру [Мәтін]:</w:t>
      </w:r>
    </w:p>
    <w:p>
      <w:pPr>
        <w:pStyle w:val="Style15"/>
        <w:widowControl w:val="false"/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 xml:space="preserve">Оқу құралы / Т.Ж. Омарғалиева.- </w:t>
      </w:r>
      <w:r>
        <w:rPr>
          <w:rFonts w:cs="Times New Roman" w:ascii="Times New Roman" w:hAnsi="Times New Roman"/>
          <w:sz w:val="24"/>
        </w:rPr>
        <w:t>Алматы: Эпиграф, 2016.- 42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 xml:space="preserve">Абишева, Т.О. Экологиялық </w:t>
      </w:r>
      <w:r>
        <w:rPr>
          <w:rFonts w:cs="Times New Roman" w:ascii="Times New Roman" w:hAnsi="Times New Roman"/>
          <w:spacing w:val="-3"/>
          <w:sz w:val="24"/>
          <w:lang w:val="kk-KZ"/>
        </w:rPr>
        <w:t xml:space="preserve">білім </w:t>
      </w:r>
      <w:r>
        <w:rPr>
          <w:rFonts w:cs="Times New Roman" w:ascii="Times New Roman" w:hAnsi="Times New Roman"/>
          <w:sz w:val="24"/>
          <w:lang w:val="kk-KZ"/>
        </w:rPr>
        <w:t xml:space="preserve">мен салауатты </w:t>
      </w:r>
      <w:r>
        <w:rPr>
          <w:rFonts w:cs="Times New Roman" w:ascii="Times New Roman" w:hAnsi="Times New Roman"/>
          <w:spacing w:val="-3"/>
          <w:sz w:val="24"/>
          <w:lang w:val="kk-KZ"/>
        </w:rPr>
        <w:t>өмір</w:t>
      </w:r>
      <w:r>
        <w:rPr>
          <w:rFonts w:cs="Times New Roman" w:ascii="Times New Roman" w:hAnsi="Times New Roman"/>
          <w:spacing w:val="3"/>
          <w:sz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lang w:val="kk-KZ"/>
        </w:rPr>
        <w:t>салтын қалыптастыру</w:t>
      </w:r>
      <w:r>
        <w:rPr>
          <w:rFonts w:cs="Times New Roman" w:ascii="Times New Roman" w:hAnsi="Times New Roman"/>
          <w:spacing w:val="-10"/>
          <w:sz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lang w:val="kk-KZ"/>
        </w:rPr>
        <w:t>[Мәтін]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 xml:space="preserve">Оқу құралы / Т.О. Абишева.- </w:t>
      </w:r>
      <w:r>
        <w:rPr>
          <w:rFonts w:cs="Times New Roman" w:ascii="Times New Roman" w:hAnsi="Times New Roman"/>
          <w:sz w:val="24"/>
        </w:rPr>
        <w:t>Алматы: Эпиграф, 2016.- 188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Учебники дл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  <w:t>начальных классов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гатырева Е.В. и др. Обучение грамоте: Учебник для учащихся 1 класса общееобразовательной  школы.  Часть 1-2/ Богатырева Е.В. Р.А.Бучина, Н.А.Остроухова, Н.В.Регель, О.И.Труханова.- Алматы: Алматык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ітап  баспасы, 2016.-148.: ил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огатырева Е.В. и др. Русский язык: Учебник для учащихся 2  класса общееобразовательной  школы.  Часть 1-2/ Богатырева Е.В. Р.А.Бучина, Н.А.Остроухова, Н.В.Регель, О.И.Труханова.- Алматы: Алматык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ітап  баспасы, 2017.-163.: 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Учебник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.Ш.Жақыпова, Н.В.Орехова, Н.В.Лебедева Математика жұмыс дәптері. Жалпы білім беретін мектептің 1-сынып арналған оқу құралы. Астана- Назарбаев зияткерлік мектептері, 20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 xml:space="preserve">Тебенова, Қ.С. Мүмкіндігі шектеулі балаларға математиканы оқыту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әдістемесі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[Мәтін]: Оқулық / Қ.С. Тебенова, Н.Ш. Ахметова, Л.С. Заркенова.- </w:t>
      </w:r>
      <w:r>
        <w:rPr>
          <w:rFonts w:cs="Times New Roman" w:ascii="Times New Roman" w:hAnsi="Times New Roman"/>
          <w:color w:val="000000"/>
          <w:sz w:val="24"/>
          <w:szCs w:val="24"/>
        </w:rPr>
        <w:t>Алматы: Эверо, 2015.- 222 б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33" w:after="0"/>
      <w:outlineLvl w:val="8"/>
    </w:pPr>
    <w:rPr>
      <w:rFonts w:ascii="Times New Roman" w:hAnsi="Times New Roman" w:eastAsia="Times New Roman" w:cs="Times New Roman"/>
      <w:sz w:val="24"/>
      <w:szCs w:val="20"/>
      <w:lang w:val="kk-KZ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kk-KZ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24"/>
      <w:szCs w:val="20"/>
      <w:shd w:fill="FFFFFF" w:val="clear"/>
      <w:lang w:val="kk-KZ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бычный (веб)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eastAsia="Calibri" w:cs="Times New Roman"/>
      <w:b/>
      <w:bCs/>
      <w:sz w:val="20"/>
      <w:szCs w:val="20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240" w:before="133" w:after="0"/>
      <w:ind w:firstLine="567"/>
      <w:jc w:val="both"/>
    </w:pPr>
    <w:rPr>
      <w:rFonts w:ascii="Arial" w:hAnsi="Arial" w:eastAsia="Times New Roman" w:cs="Times New Roman"/>
      <w:sz w:val="24"/>
      <w:szCs w:val="20"/>
      <w:lang w:val="kk-KZ"/>
    </w:rPr>
  </w:style>
  <w:style w:type="paragraph" w:styleId="Style17">
    <w:name w:val="Обычный (веб)"/>
    <w:basedOn w:val="Normal"/>
    <w:qFormat/>
    <w:pPr>
      <w:spacing w:lineRule="auto" w:line="240" w:before="0" w:after="80"/>
    </w:pPr>
    <w:rPr>
      <w:rFonts w:ascii="Arial" w:hAnsi="Arial" w:eastAsia="Times New Roman" w:cs="Arial"/>
      <w:sz w:val="24"/>
      <w:szCs w:val="24"/>
    </w:rPr>
  </w:style>
  <w:style w:type="paragraph" w:styleId="12">
    <w:name w:val="Список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andia.ru/text/category/pravovie_normi/" TargetMode="External"/><Relationship Id="rId5" Type="http://schemas.openxmlformats.org/officeDocument/2006/relationships/hyperlink" Target="http://pandia.ru/text/category/pravovie_normi/" TargetMode="External"/><Relationship Id="rId6" Type="http://schemas.openxmlformats.org/officeDocument/2006/relationships/hyperlink" Target="http://bibl.tikva.ru/base/B358/B358Content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02:00Z</dcterms:created>
  <dc:creator>User</dc:creator>
  <dc:description/>
  <cp:keywords/>
  <dc:language>en-US</dc:language>
  <cp:lastModifiedBy>Admin</cp:lastModifiedBy>
  <cp:lastPrinted>2020-11-27T16:05:00Z</cp:lastPrinted>
  <dcterms:modified xsi:type="dcterms:W3CDTF">2022-02-03T05:45:00Z</dcterms:modified>
  <cp:revision>27</cp:revision>
  <dc:subject/>
  <dc:title/>
</cp:coreProperties>
</file>